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Циљеви студијског програма су</w:t>
            </w:r>
            <w:r>
              <w:rPr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упознавање студената са предметом и методама лингвистичких и књижевних истраживања, са развојем и актуелним статусом руског језика као науке и струк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владавање лингвистичким и књижевним појмовима и теоријским системим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Latn-RS"/>
              </w:rPr>
              <w:t xml:space="preserve">оспособљавање </w:t>
            </w:r>
            <w:r>
              <w:rPr>
                <w:sz w:val="22"/>
                <w:szCs w:val="22"/>
                <w:lang w:val="sr-RS"/>
              </w:rPr>
              <w:t xml:space="preserve">за </w:t>
            </w:r>
            <w:r>
              <w:rPr>
                <w:sz w:val="22"/>
                <w:szCs w:val="22"/>
                <w:lang w:val="sr-Latn-RS"/>
              </w:rPr>
              <w:t>коришћење стручне литератур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упознавање </w:t>
            </w:r>
            <w:r>
              <w:rPr>
                <w:sz w:val="22"/>
                <w:szCs w:val="22"/>
                <w:lang w:val="sr-CS"/>
              </w:rPr>
              <w:t xml:space="preserve">студената </w:t>
            </w:r>
            <w:r>
              <w:rPr>
                <w:bCs/>
                <w:sz w:val="22"/>
                <w:szCs w:val="22"/>
                <w:lang w:val="ru-RU"/>
              </w:rPr>
              <w:t>са предметом и основним лингвистичко</w:t>
            </w:r>
            <w:r>
              <w:rPr>
                <w:bCs/>
                <w:sz w:val="22"/>
                <w:szCs w:val="22"/>
                <w:lang w:val="sr-Latn-R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>теоријским и књижевно</w:t>
            </w:r>
            <w:r>
              <w:rPr>
                <w:bCs/>
                <w:sz w:val="22"/>
                <w:szCs w:val="22"/>
                <w:lang w:val="sr-Latn-R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>теоријским методама у настави руског језика као страног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>оспособљавање студената за рад у школама, установама културе, привредним, друштвеним, пословним делатности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упознавање студената са основним техникама превођења с једног словенског језика на друг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ru-RU"/>
              </w:rPr>
              <w:t>оспособљавање студената за самостално превођење књижевних дела и стручних текстова са руског на српски језик и обратно, за усмено симултано превођење, као и за превођење пословне кореспонденције с једног језика на друг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оспособљавање за самосталну организацију и спровођење пројеката у свом делокругу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оспособљавање за самоевалуацију, евалуацију и унапређење прак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у свом делокругу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оспособљавање за стручну комуникацију на одабраном </w:t>
            </w:r>
            <w:r>
              <w:rPr>
                <w:sz w:val="22"/>
                <w:szCs w:val="22"/>
                <w:lang w:val="sr-RS"/>
              </w:rPr>
              <w:t xml:space="preserve">другом </w:t>
            </w:r>
            <w:r>
              <w:rPr>
                <w:sz w:val="22"/>
                <w:szCs w:val="22"/>
                <w:lang w:val="sr-Latn-RS"/>
              </w:rPr>
              <w:t xml:space="preserve">страном језику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оспособљавање студената за даље студирање и усавршавањ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Velja</cp:lastModifiedBy>
  <cp:lastPrinted>2008-06-10T13:57:00Z</cp:lastPrinted>
  <dcterms:modified xsi:type="dcterms:W3CDTF">2020-03-23T23:42:00Z</dcterms:modified>
  <cp:revision>35</cp:revision>
  <dc:subject/>
  <dc:title/>
</cp:coreProperties>
</file>